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</w:t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Lääneranna Vallavalits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700029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t-EE"/>
              </w:rPr>
            </w:pPr>
            <w:r>
              <w:rPr>
                <w:color w:val="000000"/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single"/>
                  <w:shd w:fill="FFFFFF" w:val="clear"/>
                </w:rPr>
                <w:t>Jaama tn 1, Lihula, 90302 Pärnu maakond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22"/>
                <w:szCs w:val="22"/>
                <w:lang w:val="et-EE"/>
              </w:rPr>
            </w:pPr>
            <w:r>
              <w:rPr>
                <w:vanish/>
                <w:color w:val="000000"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color w:val="000000"/>
                <w:sz w:val="22"/>
                <w:szCs w:val="22"/>
                <w:lang w:val="et-EE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single"/>
                  <w:shd w:fill="FFFFFF" w:val="clear"/>
                </w:rPr>
                <w:t>472 4630</w:t>
              </w:r>
            </w:hyperlink>
            <w:r>
              <w:rPr>
                <w:color w:val="000000"/>
              </w:rPr>
              <w:t xml:space="preserve"> ;</w:t>
            </w:r>
            <w:r>
              <w:rPr/>
              <w:t xml:space="preserve"> vallavalitsus@laaneranna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Lääne Teed OÜ Indrek Rajamet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15173; indrek@lteed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180 Karuse -Kalli tee,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/>
              <w:t xml:space="preserve"> </w:t>
            </w:r>
            <w:r>
              <w:rPr>
                <w:sz w:val="23"/>
                <w:szCs w:val="23"/>
              </w:rPr>
              <w:t>orienteeruvalt asukohtades km 5,81 (peatus tee vasakul küljel) ja km 5,85 (peatus tee paremal küljel)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>17.11.2025 kiri nr 7.1-2/25/18019-2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>Lääneranna valda Nurmsi külla riigiteele nr 16180 uute bussipeatuste kavandamiseks loa andmine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vanish/>
                <w:lang w:val="et-EE"/>
              </w:rPr>
            </w:pPr>
            <w:r>
              <w:rPr>
                <w:rFonts w:cs="Times New Roman;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juri.helila@laanerannavald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place/data=!4m2!3m1!1s0x46ed697813dce711:0xdfd5aaa74d711817?sa=X&amp;ved=1t:8290&amp;ictx=111" TargetMode="External"/><Relationship Id="rId3" Type="http://schemas.openxmlformats.org/officeDocument/2006/relationships/hyperlink" Target="https://www.google.com/search?q=l&#228;&#228;neranna+vallavalitsus&amp;rlz=1C1GCEA_enEE1144EE1145&amp;oq=l&#228;&#228;neranna+vallav&amp;gs_lcrp=EgZjaHJvbWUqBggBEEUYOzIGCAAQRRg5MgYIARBFGDsyBggCEEUYPDIGCAMQRRg90gEINzk1NWowajeoAgCwAgA&amp;sourceid=chrome&amp;ie=UTF-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8:30:00Z</dcterms:created>
  <dc:creator>kristjan</dc:creator>
  <dc:description/>
  <cp:keywords/>
  <dc:language>en-US</dc:language>
  <cp:lastModifiedBy>Jüri Helila</cp:lastModifiedBy>
  <cp:lastPrinted>2013-01-31T08:41:00Z</cp:lastPrinted>
  <dcterms:modified xsi:type="dcterms:W3CDTF">2025-12-08T08:30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